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40281981"/>
            <w:bookmarkStart w:id="1" w:name="__Fieldmark__0_394028198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40281981"/>
            <w:bookmarkStart w:id="3" w:name="__Fieldmark__1_394028198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40281981"/>
            <w:bookmarkStart w:id="5" w:name="__Fieldmark__2_394028198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40281981"/>
            <w:bookmarkStart w:id="7" w:name="__Fieldmark__3_394028198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40281981"/>
            <w:bookmarkStart w:id="9" w:name="__Fieldmark__4_394028198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40281981"/>
            <w:bookmarkStart w:id="11" w:name="__Fieldmark__5_394028198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